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4FP2010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/>
                <w:color w:val="000000"/>
                <w:szCs w:val="24"/>
                <w:lang w:val="en-US" w:eastAsia="en-US"/>
              </w:rPr>
              <w:t>Unit Operations in Food Process Engineering-II</w:t>
            </w:r>
            <w:r>
              <w:rPr>
                <w:b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84"/>
        <w:gridCol w:w="7984"/>
        <w:gridCol w:w="1260"/>
        <w:gridCol w:w="1080"/>
      </w:tblGrid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 Div.</w:t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tcome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principle and theory of diffusion process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Spacing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flash distillation process with a neat diagram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Spacing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15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1011" w:hanging="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batch distillation process with a neat sketch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Spacing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alculate the vapour and liquid compositions in equilibrium at 95</w:t>
            </w:r>
            <w:r>
              <w:rPr>
                <w:rFonts w:cs="Cambria Math" w:ascii="Cambria Math" w:hAnsi="Cambria Math"/>
              </w:rPr>
              <w:t>℃</w:t>
            </w:r>
            <w:r>
              <w:rPr/>
              <w:t xml:space="preserve"> for benzene-touene using the vapour pressure at 101.32 kPa. The partial pressures of benzene and toluene are 155.7 kPa and 63.3 kPa respectively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Spacing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principles of extraction and briefly explain the applications of extraction in food processing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Spacing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xplain the functioning of single stage batch extraction process with diagram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Spacing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15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1011" w:hanging="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about the Super Critical Fluid Extraction process with a neat diagram and list out the applications of  Super Critical Fluid Extraction in food processing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Spacing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forced circulation liquid evaporator crystallizer with a diagram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Spacing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the size of a nucleus of a sugar crystal in equilibrium at 20</w:t>
            </w:r>
            <w:r>
              <w:rPr>
                <w:rFonts w:cs="Cambria Math" w:ascii="Cambria Math" w:hAnsi="Cambria Math"/>
              </w:rPr>
              <w:t>℃ with mother liquor at 115% supersaturation? The surface tension at the crystal-liquid interphase is estimated to be 0.3 ergs/cm</w:t>
            </w:r>
            <w:r>
              <w:rPr>
                <w:rFonts w:cs="Cambria Math" w:ascii="Cambria Math" w:hAnsi="Cambria Math"/>
                <w:vertAlign w:val="superscript"/>
              </w:rPr>
              <w:t>2</w:t>
            </w:r>
            <w:r>
              <w:rPr>
                <w:rFonts w:cs="Cambria Math" w:ascii="Cambria Math" w:hAnsi="Cambria Math"/>
              </w:rPr>
              <w:t>. The density of the sugar crystal is 1600 kg/m</w:t>
            </w:r>
            <w:r>
              <w:rPr>
                <w:rFonts w:cs="Cambria Math" w:ascii="Cambria Math" w:hAnsi="Cambria Math"/>
                <w:vertAlign w:val="superscript"/>
              </w:rPr>
              <w:t>3</w:t>
            </w:r>
            <w:r>
              <w:rPr>
                <w:rFonts w:cs="Cambria Math" w:ascii="Cambria Math" w:hAnsi="Cambria Math"/>
              </w:rPr>
              <w:t xml:space="preserve"> and molecular weight of sucrose(M) is 342. Consider the value of V as</w:t>
            </w:r>
            <w:r>
              <w:rPr>
                <w:rFonts w:cs="Cambria Math" w:ascii="Cambria Math" w:hAnsi="Cambria Math"/>
                <w:vertAlign w:val="superscript"/>
              </w:rPr>
              <w:t xml:space="preserve"> </w:t>
            </w:r>
            <w:r>
              <w:rPr>
                <w:rFonts w:cs="Cambria Math" w:ascii="Cambria Math" w:hAnsi="Cambria Math"/>
              </w:rPr>
              <w:t>1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Spacing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15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1011" w:hanging="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a note on the principle of crystallization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Spacing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Describe a batch crystallizer with a neat diagram and explain its application in food processing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Spacing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 xml:space="preserve">Discuss the importance of mixing and agitation in crystallization process.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Spacing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120"/>
              <w:jc w:val="both"/>
              <w:rPr>
                <w:bCs/>
              </w:rPr>
            </w:pPr>
            <w:r>
              <w:rPr>
                <w:bCs/>
              </w:rPr>
              <w:t xml:space="preserve">Explain the solvent transport phenomena in ultra filtration process. 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Spacing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The concentration of whey is being accomplished by using an ultrafiltration membrane to separate water. The 400 kg/hour of feed stream has 7 % solids and is being increased to 22 % total solids. The membrane tube has a 6 cm inside diameter and the pressure difference is 2100 kPa. Estimate the flux of water through the membrane and length of the membrane tube when the hydraulic permeability is 3.7x10</w:t>
            </w:r>
            <w:r>
              <w:rPr>
                <w:vertAlign w:val="superscript"/>
              </w:rPr>
              <w:t>-5</w:t>
            </w:r>
            <w:r>
              <w:rPr/>
              <w:t xml:space="preserve"> kg of water/m</w:t>
            </w:r>
            <w:r>
              <w:rPr>
                <w:vertAlign w:val="superscript"/>
              </w:rPr>
              <w:t>2</w:t>
            </w:r>
            <w:r>
              <w:rPr/>
              <w:t>k Pa. s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Spacing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153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1011" w:hanging="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out the desirable characteristics of membrane configurations?  Describe briefly the spiral wound and tubular membrane configuration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Spacing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An ultrafiltration membrane was examined microscopically and found to have about 1,50,000 pores with an average diameter of 0.8 x 10</w:t>
            </w:r>
            <w:r>
              <w:rPr>
                <w:bCs/>
                <w:vertAlign w:val="superscript"/>
              </w:rPr>
              <w:t xml:space="preserve">-6 </w:t>
            </w:r>
            <w:r>
              <w:rPr>
                <w:bCs/>
              </w:rPr>
              <w:t>m per mm</w:t>
            </w:r>
            <w:r>
              <w:rPr>
                <w:bCs/>
                <w:vertAlign w:val="superscript"/>
              </w:rPr>
              <w:t>2</w:t>
            </w:r>
            <w:r>
              <w:rPr>
                <w:bCs/>
              </w:rPr>
              <w:t xml:space="preserve"> of membrane surface. The thickness of the membrane is 160x10</w:t>
            </w:r>
            <w:r>
              <w:rPr>
                <w:bCs/>
                <w:vertAlign w:val="superscript"/>
              </w:rPr>
              <w:t xml:space="preserve">-6 </w:t>
            </w:r>
            <w:r>
              <w:rPr>
                <w:bCs/>
              </w:rPr>
              <w:t>m. The viscosity of the permeate is 0.0013 Pa.s. Estimate the following : a) Porosity of the membrane (€), b)  Hydraulic Permeability (L</w:t>
            </w:r>
            <w:r>
              <w:rPr>
                <w:bCs/>
                <w:vertAlign w:val="subscript"/>
              </w:rPr>
              <w:t>P</w:t>
            </w:r>
            <w:r>
              <w:rPr>
                <w:bCs/>
              </w:rPr>
              <w:t>) and c) Permeate Flux(J) for a Trans membrane Pressure Difference(∆P</w:t>
            </w:r>
            <w:r>
              <w:rPr>
                <w:bCs/>
                <w:vertAlign w:val="subscript"/>
              </w:rPr>
              <w:t>TM</w:t>
            </w:r>
            <w:r>
              <w:rPr>
                <w:bCs/>
              </w:rPr>
              <w:t>) of 1.5 Pa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Spacing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21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right="10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process of adsorption in columns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Spacing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working of bubble columns for gas absorption process with neat sketch.</w:t>
            </w:r>
          </w:p>
        </w:tc>
        <w:tc>
          <w:tcPr>
            <w:tcW w:w="12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Spacing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5:31:00Z</dcterms:created>
  <dc:creator>Ku</dc:creator>
  <dc:description/>
  <cp:keywords/>
  <dc:language>en-US</dc:language>
  <cp:lastModifiedBy>user</cp:lastModifiedBy>
  <cp:lastPrinted>2016-09-21T22:18:00Z</cp:lastPrinted>
  <dcterms:modified xsi:type="dcterms:W3CDTF">2016-11-08T13:13:00Z</dcterms:modified>
  <cp:revision>13</cp:revision>
  <dc:subject/>
  <dc:title/>
</cp:coreProperties>
</file>